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8 ноября 2011 года </w:t>
        <w:tab/>
        <w:tab/>
        <w:tab/>
        <w:tab/>
        <w:t xml:space="preserve">                                                   № 2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б исполнении бюджета  муниципального района «Шилкинский район» за 9 месяцев 201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1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510 515,0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502 848,2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7 666,8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040"/>
      </w:tblGrid>
      <w:tr>
        <w:trPr/>
        <w:tc>
          <w:tcPr>
            <w:tcW w:w="464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от 18.11. 2011 года № 290 "Об исполнении бюджета муниципального района  «Шилкинский район» за 9 месяцев 2011 года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за 9 месяцев  2011 года.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7 66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</w:t>
            </w:r>
            <w:r>
              <w:rPr>
                <w:b/>
                <w:bCs/>
                <w:szCs w:val="26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      </w:t>
            </w:r>
            <w:r>
              <w:rPr>
                <w:szCs w:val="26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0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170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2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</w:t>
            </w:r>
            <w:r>
              <w:rPr>
                <w:b/>
                <w:bCs/>
                <w:szCs w:val="26"/>
              </w:rPr>
              <w:t>- 295,4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 97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 97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b/>
                <w:bCs/>
                <w:szCs w:val="26"/>
              </w:rPr>
              <w:t>- 3 265,4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</w:t>
            </w:r>
            <w:r>
              <w:rPr>
                <w:b/>
                <w:bCs/>
                <w:szCs w:val="26"/>
              </w:rPr>
              <w:t>- 3 26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0 636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523 3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523 3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523 3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- 523 349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2 71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2 71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2 71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2 713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6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    </w:t>
            </w:r>
            <w:r>
              <w:rPr>
                <w:b/>
                <w:bCs/>
                <w:szCs w:val="26"/>
              </w:rPr>
              <w:t>3 265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3 265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3 2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Д.А.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2</w:t>
      </w:r>
    </w:p>
    <w:p>
      <w:pPr>
        <w:pStyle w:val="Normal"/>
        <w:ind w:left="4680" w:hanging="0"/>
        <w:jc w:val="both"/>
        <w:rPr/>
      </w:pPr>
      <w:r>
        <w:rPr/>
        <w:t>к решению Совета муниципального района «Шилкинский район» от 18.11. 2011 года № 290 «Об исполнении бюджета муниципального района «Шилкинский район» за 9 месяцев 2011 го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е доходов от платных услуг, оказываемых бюджетными учреждениями муниципального района «Шилкинский район», средств безвозмездных поступлений и иной приносящей доход деятельности по главным администраторам доходов бюджета муниципального района «Шилкинский район» за 9 месяцев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4322"/>
        <w:gridCol w:w="1661"/>
        <w:gridCol w:w="153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АД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райо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о на год (тыс.руб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квартал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от платных услуг, оказываемых бюджетными учреждениями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8,2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Шилкинская центральная районная больница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7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Комитет культуры администрации муниципального района «Шилкинский район» Забайкальского кра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Управление образования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23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4,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Управление ЖКХ Администрации муниципального район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Земельное управ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</w:t>
        <w:tab/>
        <w:tab/>
        <w:tab/>
        <w:t xml:space="preserve">      </w:t>
        <w:tab/>
        <w:t xml:space="preserve">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680" w:hanging="0"/>
        <w:jc w:val="both"/>
        <w:rPr/>
      </w:pPr>
      <w:r>
        <w:rPr/>
        <w:t>к решению Совета муниципального района «Шилкинский район» от 18.11. 2011 года № 290 «Об исполнении бюджета муниципального района «Шилкинский район» за 9 месяцев 2011 год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октября  2011 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2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0.11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5 9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2 80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 000,0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-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2217,6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217,6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9 1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25 026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 xml:space="preserve">Глава муниципального района                                                        </w:t>
      </w:r>
      <w:r>
        <w:rPr/>
        <w:t>Д.А. Пляскин</w:t>
      </w:r>
    </w:p>
    <w:tbl>
      <w:tblPr>
        <w:tblW w:w="146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7"/>
        <w:gridCol w:w="353"/>
        <w:gridCol w:w="465"/>
        <w:gridCol w:w="809"/>
        <w:gridCol w:w="456"/>
        <w:gridCol w:w="984"/>
        <w:gridCol w:w="946"/>
        <w:gridCol w:w="984"/>
        <w:gridCol w:w="897"/>
        <w:gridCol w:w="809"/>
        <w:gridCol w:w="809"/>
        <w:gridCol w:w="809"/>
        <w:gridCol w:w="808"/>
      </w:tblGrid>
      <w:tr>
        <w:trPr>
          <w:trHeight w:val="1630" w:hRule="atLeast"/>
        </w:trPr>
        <w:tc>
          <w:tcPr>
            <w:tcW w:w="949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11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TW"/>
              </w:rPr>
            </w:pPr>
            <w:r>
              <w:rPr>
                <w:rFonts w:eastAsia="Times New Roman"/>
                <w:color w:val="000000"/>
                <w:lang w:eastAsia="zh-TW"/>
              </w:rPr>
              <w:t xml:space="preserve">          </w:t>
            </w:r>
            <w:r>
              <w:rPr>
                <w:rFonts w:eastAsia="PMingLiU;新細明體"/>
                <w:color w:val="000000"/>
                <w:lang w:eastAsia="zh-TW"/>
              </w:rPr>
              <w:t xml:space="preserve">Приложение № 4 </w:t>
            </w:r>
          </w:p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к решению Совета муниципального района  «Шилкинский район»  от  18.11. 2011 г. № 29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«Об исполнении бюджета муниципального района «Шилкинский район за 9 месяцев 2011 г.»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75" w:hRule="atLeast"/>
        </w:trPr>
        <w:tc>
          <w:tcPr>
            <w:tcW w:w="146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Наименование показателя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ды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мма всего (тыс.руб)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сполнено за 9 месяцев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% исполнения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С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Р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районный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краево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районны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краево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районны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юджет краевой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015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8373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78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294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206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86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7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9,7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42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униципального образ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30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321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569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2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72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2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2</w:t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566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566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21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21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8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8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2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2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я по ведению регистра муниципальных правовых акт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,0</w:t>
            </w:r>
          </w:p>
        </w:tc>
      </w:tr>
      <w:tr>
        <w:trPr>
          <w:trHeight w:val="245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4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1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,4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исполнение гос.полномочий в обласи охраны труд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2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2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53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97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6</w:t>
            </w:r>
          </w:p>
        </w:tc>
      </w:tr>
      <w:tr>
        <w:trPr>
          <w:trHeight w:val="430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2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2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6</w:t>
            </w:r>
          </w:p>
        </w:tc>
      </w:tr>
      <w:tr>
        <w:trPr>
          <w:trHeight w:val="245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6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6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7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4,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8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2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0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0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8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8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Национальная оборон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36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компенс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36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24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3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4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5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рганы внутренних дел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3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оинские формирования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3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605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6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6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54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4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4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едупреждение и ликвидация последствий ЧС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19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502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691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523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145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3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2,3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щеэкономические вопрос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6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6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0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софинансир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0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2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софинансир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2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ельское хозяйство и рыболовство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в области сельскохозяйственного производств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.ч. содержание Ононской конюшн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8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8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Транспор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6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09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3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на поведение отдельных мероприятий по другим видам транспорт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7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7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06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3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3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5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5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национальной экономи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Целевые программы муниципальных образований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грамма "Развитие сельских территорий в муниципальном районе "Шилкинский район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еформирование и модернизация ЖКХ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еформирование и модернизация ЖКХ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Образова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2018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93995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26189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96414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4090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5550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2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8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школьное образова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65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320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337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855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58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6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етские дошкольные учрежд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223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332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49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6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223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332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49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6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223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332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490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6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0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щее образова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94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773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6167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5994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49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850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7</w:t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Школы-детские сады, школы начальные, неполные средние и сред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91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3627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6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158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91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3627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6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158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91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3627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6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158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89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2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7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81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6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89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2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7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81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6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89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27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7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81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67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дернизация системы образ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6 2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6 2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,4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,4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реализацию краевой программы безопасности общеобразователь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1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8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8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62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62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азвитие образования в Шилкинском районе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4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4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42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59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7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рганизационно-воспитательная работа с молодежью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9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8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здоровление дет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3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5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3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8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5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4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ведение мероприятий для детей и молодеж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айонная целевая программа "Молодежь Шилкинского района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образ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42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4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2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4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549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94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,8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59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069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2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069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2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069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20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61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61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7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77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,5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9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9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,4</w:t>
            </w:r>
          </w:p>
        </w:tc>
      </w:tr>
      <w:tr>
        <w:trPr>
          <w:trHeight w:val="454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лномочия по обеспечению бесплатным питанием детей из малообеспеченных сем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9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7</w:t>
            </w:r>
          </w:p>
        </w:tc>
      </w:tr>
      <w:tr>
        <w:trPr>
          <w:trHeight w:val="245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6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Культура и кинематограф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2687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2529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16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71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2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ультур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3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14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21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33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0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лектование книжных фонд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узеи и постоянные выстав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иблиоте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8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8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0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1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09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Сохранение традиционной культуры народов Восточного Забайкалья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09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 xml:space="preserve">Здравоохранение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062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908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535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804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4725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315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1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1,6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тационарная медицинская помощь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2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150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1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ольницы, клиники, госпитали, медико-социальные част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1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я гос.полномочий по расчету питания для беременных женщин, кормящих матерей и детей до трех ле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1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мбулаторная помощь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64,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5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3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0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,4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ликлиники, амбулатор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ельдшерско-акушерские пунк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8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8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78 99 0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30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8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,4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8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,4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здравоохран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513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82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3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0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6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дернизация системы здравоохран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6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6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372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выплат мед.персоналу ФАП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Улучшение медицинской помощи населению Шилкинского района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6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9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,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534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4279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1929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1121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1,6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нсионное обеспече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платы к пенсиям, дополнительное пенсионное обеспече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платы к пенсиям муниципальных служащих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21,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21,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3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3,2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 88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4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3,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1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ым помещением детей-сирот и детей, находящихся под опекой и попечительство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6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6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09 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88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88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софинансир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09 0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88,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88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8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храна семьи и детств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4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4</w:t>
            </w:r>
          </w:p>
        </w:tc>
      </w:tr>
      <w:tr>
        <w:trPr>
          <w:trHeight w:val="629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7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70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45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452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риемного ребенк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8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8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плата труда приемным родителя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9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8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8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латы приемной семье на содержание подопечных дет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574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574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97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974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атронируемых дете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атронируемого ребенк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1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плата труда патронатным родителя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1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9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Социальные выплаты 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9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лата вознаграждения опекуну при устройстве в семью детей-сирот и детей, оставшихся без попечения родителей, с ограниченными возможностями в здоровь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Социальные выплаты 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4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1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1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2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2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3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ассовый спорт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512 00 00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3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в области здравоохранения, спорта, физической культуры, туризм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2 9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2 97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ы спортивной подготов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82 99 0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Средства массовой информ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8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8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3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354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2,9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Телевидение и радиовещание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 99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иодическая печать и издательств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57 00 00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1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осударственная поддержка в сфере средств массовой информ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7 8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7 85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центные платежи по долговым обязательствам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центные платежи по муниципальному долгу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3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6429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1153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9290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9743,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7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418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0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396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3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дот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ддержка мер по обеспечению сбалансированности бюджет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7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дотации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7 02 0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Итого расходов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140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97621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16459,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2848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90717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12130,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3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7,0</w:t>
            </w:r>
          </w:p>
        </w:tc>
      </w:tr>
      <w:tr>
        <w:trPr>
          <w:trHeight w:val="197" w:hRule="atLeast"/>
        </w:trPr>
        <w:tc>
          <w:tcPr>
            <w:tcW w:w="54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6" w:hRule="atLeast"/>
        </w:trPr>
        <w:tc>
          <w:tcPr>
            <w:tcW w:w="7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униципального района                                                                     Д.А. Пляскин</w:t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8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5"/>
        <w:gridCol w:w="634"/>
        <w:gridCol w:w="489"/>
        <w:gridCol w:w="468"/>
        <w:gridCol w:w="862"/>
        <w:gridCol w:w="528"/>
        <w:gridCol w:w="936"/>
        <w:gridCol w:w="900"/>
        <w:gridCol w:w="768"/>
      </w:tblGrid>
      <w:tr>
        <w:trPr>
          <w:trHeight w:val="233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иложение № 5</w:t>
            </w:r>
          </w:p>
        </w:tc>
        <w:tc>
          <w:tcPr>
            <w:tcW w:w="7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552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99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к решению Совета муниципального района  «Шилкинский район»  от 18.11. 2011 г. № 290 «Об исполнении бюджета муниципального района «Шилкинский район за 9 месяцев 2011 года»</w:t>
            </w:r>
          </w:p>
        </w:tc>
      </w:tr>
      <w:tr>
        <w:trPr>
          <w:trHeight w:val="528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99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98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2"/>
                <w:szCs w:val="22"/>
                <w:lang w:eastAsia="zh-TW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71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Наименование показателей</w:t>
            </w:r>
          </w:p>
        </w:tc>
        <w:tc>
          <w:tcPr>
            <w:tcW w:w="29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Коды ведомственной классификации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Сумма (тыс.руб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Исполнено за 9 месяце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% исполнения</w:t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 xml:space="preserve">Код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Р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ПР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ЦС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ВР</w:t>
            </w:r>
          </w:p>
        </w:tc>
        <w:tc>
          <w:tcPr>
            <w:tcW w:w="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администратора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Администрация муниципального района «Шилкинский район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604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9743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5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990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582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9,5</w:t>
            </w:r>
          </w:p>
        </w:tc>
      </w:tr>
      <w:tr>
        <w:trPr>
          <w:trHeight w:val="37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3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6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2</w:t>
            </w:r>
          </w:p>
        </w:tc>
      </w:tr>
      <w:tr>
        <w:trPr>
          <w:trHeight w:val="55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56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21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5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25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6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,7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8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8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0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я по ведению регистра муниципальных правовых акт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,0</w:t>
            </w:r>
          </w:p>
        </w:tc>
      </w:tr>
      <w:tr>
        <w:trPr>
          <w:trHeight w:val="365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комиссии по делам несовершенномктн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1</w:t>
            </w:r>
          </w:p>
        </w:tc>
      </w:tr>
      <w:tr>
        <w:trPr>
          <w:trHeight w:val="365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,4</w:t>
            </w:r>
          </w:p>
        </w:tc>
      </w:tr>
      <w:tr>
        <w:trPr>
          <w:trHeight w:val="365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исполнение гос.полномочий в обласи охраны тру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2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</w:tr>
      <w:tr>
        <w:trPr>
          <w:trHeight w:val="365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5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1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8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2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67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4,8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7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8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8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,8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7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4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9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9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5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Транспор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7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7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0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1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0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ведение мероприятий для детей и молодеж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7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айонная целевая программа "Молодежь Шилкинского района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редства массовой информац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8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54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2,9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Телевидение и радиовещ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иодическая печать и издательств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57 00 0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осударственная поддержка в сфере средств массовой информац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7 8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сидии юридическим лица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7 8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4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5,7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енсионное обеспеч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платы к пенсиям, дополнительное пенсионное обеспеч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платы к пенсиям муниципальных служащ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1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6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0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ассовый спор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512 00 0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в области здравоохранения, спорта, физической культуры, туризм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2 9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2 9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,5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1464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87860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6,6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45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99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4,0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униципального образ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0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5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97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3</w:t>
            </w:r>
          </w:p>
        </w:tc>
      </w:tr>
      <w:tr>
        <w:trPr>
          <w:trHeight w:val="55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0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19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6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7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2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1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2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8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1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6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7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6</w:t>
            </w:r>
          </w:p>
        </w:tc>
      </w:tr>
      <w:tr>
        <w:trPr>
          <w:trHeight w:val="60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оборон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26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компенс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7,6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рганы внутренних де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6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оинские формирования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77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6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2 6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53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7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7,2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Транспор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7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национальной экономи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1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7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грамма "Развитие сельских территорий в муниципальном районе "Шилкинский район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8,6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</w:tr>
      <w:tr>
        <w:trPr>
          <w:trHeight w:val="5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4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4,1</w:t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еформирование и модернизация ЖКХ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еформирование и модернизация ЖКХ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1,2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,2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5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Обеспечение экологической безопасности окружающей среды и населения при обращениями с отходами производства и потребления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52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686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8,6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2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86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,6</w:t>
            </w:r>
          </w:p>
        </w:tc>
      </w:tr>
      <w:tr>
        <w:trPr>
          <w:trHeight w:val="26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 88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4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1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ьем молодых сем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09 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8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68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5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8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ы спортивной подготов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 00 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82 99 0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центные платежи по долговым обязательства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центные платежи по муниципальному долг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65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64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9290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0,2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тации бюджетам субъектов РФ и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,5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Выравнивание бюджетной обеспеченности                   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,5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27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4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3,8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 01 3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38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89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дотац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ддержка мер по обеспечению сбалансированности бюджет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7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ддержка мер по обеспечению сбалансированности бюджет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7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7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6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Центральная районная больниц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0652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804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3,9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5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щеэкономически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0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софинансир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0 0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ализация дополнительных мероприятий, направленных на снижение напряженности на рынке тру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2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онд софинансир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2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Здравоохранение и спор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626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04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тационарная медицинская помощ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2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150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1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ольницы, клиники, госпитали, медико-социальные ча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1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68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5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1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я гос.полномочий по расчету питания для беременных женщин, кормящих матерей и детей до трех ле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3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1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мбулаторная помощь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6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3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5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оликлиники, амбулатор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7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3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Фельдшерско-акушерские пунк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8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8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478 99 00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8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6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5,7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енежные выплаты медицинскому персоналу фельдшерско-акушерских пунктов, врачам, фельдшерам и медицинским сестрам "Скорой медицинской помощи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8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8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28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7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здравоохран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513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60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дернизация системы здравоохран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6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6 0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8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,8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выплат мед.персоналу ФАП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,9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8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,9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Улучшение медицинской помощи населению Шилкинского района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9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,8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Комитет Культуры Админситарции муниципального района "Шилкинский район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2340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7031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2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7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86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щее 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6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6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6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6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Культура, кинематограф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268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169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2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ультур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3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21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9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езервные фонды местных администрац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расхо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0 05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3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0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8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лектование книжных фонд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5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0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1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узеи и постоянные выстав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5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Библиоте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7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4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42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8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4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6,5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9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21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77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2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,2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Сохранение традиционной культуры народов Восточного Забайкалья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9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,7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,9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Управление сельского хозяйства администрации муниципального района «Шилкинский район»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68,7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,7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ельское хозяйство и рыболов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7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5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39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5,5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ероприятия в области сельскохозяйственного производств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ддержка и развитие агропромышленного комплекса Шилкинского района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23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.ч. содержание Ононской конюшн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0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97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,9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Комитет по управлению имуществом и земельным отношени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6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1977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4,2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,2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2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1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 4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1</w:t>
            </w:r>
          </w:p>
        </w:tc>
      </w:tr>
      <w:tr>
        <w:trPr>
          <w:trHeight w:val="5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ценка недвижимости, признание права и регулирование отношений по государственной и муниципальной собствен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0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0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,6</w:t>
            </w:r>
          </w:p>
        </w:tc>
      </w:tr>
      <w:tr>
        <w:trPr>
          <w:trHeight w:val="57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8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98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8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84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9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9</w:t>
            </w:r>
          </w:p>
        </w:tc>
      </w:tr>
      <w:tr>
        <w:trPr>
          <w:trHeight w:val="40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ым помещением детей-сирот и детей, находящихся под опекой и попечительство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9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7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84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7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9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Управление образования муниципального района "Шилкинский район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4353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305132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0,1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0945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88544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0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ошкольное 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65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855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етские дошкольные учрежд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0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5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9758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8,3</w:t>
            </w:r>
          </w:p>
        </w:tc>
      </w:tr>
      <w:tr>
        <w:trPr>
          <w:trHeight w:val="37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1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6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щее образ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522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0813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0,5</w:t>
            </w:r>
          </w:p>
        </w:tc>
      </w:tr>
      <w:tr>
        <w:trPr>
          <w:trHeight w:val="3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2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2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1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454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824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2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реждения по внешкольной работе с деть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1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95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1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95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23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17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95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дернизация системы образ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6 2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6 2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,4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17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7,4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реализацию краевой программы безопасностьи общеобразователь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1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2 1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ые программы муниципальных образова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8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6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8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62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Развитие образования в Шилкинском районе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8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47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8</w:t>
            </w:r>
          </w:p>
        </w:tc>
      </w:tr>
      <w:tr>
        <w:trPr>
          <w:trHeight w:val="4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лексная программа профилактики безнадзорности и  правонаруш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4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1,5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Энергосбережение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,4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рганизационно-воспитательная работа с молодежью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8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411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,4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здоровление дет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5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,9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02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856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1,9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3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3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54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7,7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Другие вопросы в области образ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74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144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4,3</w:t>
            </w:r>
          </w:p>
        </w:tc>
      </w:tr>
      <w:tr>
        <w:trPr>
          <w:trHeight w:val="586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нтральный аппара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2 04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5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7,9</w:t>
            </w:r>
          </w:p>
        </w:tc>
      </w:tr>
      <w:tr>
        <w:trPr>
          <w:trHeight w:val="76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8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деятельности подведомственных учрежден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8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бюджетными учреждениям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52 9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28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8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8,8</w:t>
            </w:r>
          </w:p>
        </w:tc>
      </w:tr>
      <w:tr>
        <w:trPr>
          <w:trHeight w:val="5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лномочия по обеспечению детей-сирот, детей, оставшихся без попечения родителей, не имеющих закрепленного жилого помещ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Ежемесячное вознаграждение за классное руковод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9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96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77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6,5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0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7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9,4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лномочия по обеспечению бесплатным питанием детей из малообеспеченных сем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8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1,7</w:t>
            </w:r>
          </w:p>
        </w:tc>
      </w:tr>
      <w:tr>
        <w:trPr>
          <w:trHeight w:val="61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администрирование гос.по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целевая программа "Пожарная безопасность"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олнение функций органами местного самоуправ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01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95 00 0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590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беспечение жилым помещением детей-сирот и детей, находящихся под опекой и попечительство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05 36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храна семьи и детств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4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Иные безвозмездные и безвозвратные перечисле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0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76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циальные выплат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377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7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445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0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риемного ребен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1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35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20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плата труда приемным родител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7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18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4,8</w:t>
            </w:r>
          </w:p>
        </w:tc>
      </w:tr>
      <w:tr>
        <w:trPr>
          <w:trHeight w:val="25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латы приемной семье на содержание подопечных дет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13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157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3974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64,8</w:t>
            </w:r>
          </w:p>
        </w:tc>
      </w:tr>
      <w:tr>
        <w:trPr>
          <w:trHeight w:val="233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атронируемых дете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0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содержание патронируемого ребен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8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оплата труда патронатным родител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0 30 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предоставление компенсации затрат родителей на воспитание и обучение детей-инвалидов на дом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9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Социальные выплаты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22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64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2,9</w:t>
            </w:r>
          </w:p>
        </w:tc>
      </w:tr>
      <w:tr>
        <w:trPr>
          <w:trHeight w:val="61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выплата вознаграждения опекуну при устройстве в семью детей-сирот и детей, оставшихся без попечения родителей, с ограниченными возможностями в здоровь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 xml:space="preserve">Социальные выплаты 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92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521 02 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Итого расход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1408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502848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0"/>
                <w:szCs w:val="20"/>
                <w:lang w:eastAsia="zh-TW"/>
              </w:rPr>
              <w:t>70,4</w:t>
            </w:r>
          </w:p>
        </w:tc>
      </w:tr>
      <w:tr>
        <w:trPr>
          <w:trHeight w:val="187" w:hRule="atLeast"/>
        </w:trPr>
        <w:tc>
          <w:tcPr>
            <w:tcW w:w="42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09" w:hRule="atLeast"/>
        </w:trPr>
        <w:tc>
          <w:tcPr>
            <w:tcW w:w="9072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  <w:t>Глава муниципального района                                                                     Д.А. Пляски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22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2366"/>
        <w:gridCol w:w="1942"/>
        <w:gridCol w:w="1092"/>
        <w:gridCol w:w="801"/>
        <w:gridCol w:w="1361"/>
        <w:gridCol w:w="1167"/>
        <w:gridCol w:w="825"/>
        <w:gridCol w:w="1385"/>
        <w:gridCol w:w="1056"/>
        <w:gridCol w:w="778"/>
      </w:tblGrid>
      <w:tr>
        <w:trPr>
          <w:trHeight w:val="22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2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иложение № 6</w:t>
            </w:r>
          </w:p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к решению Совета муниципального района  «Шилкинский район»  от 18.11. 2011г. № 290</w:t>
            </w:r>
          </w:p>
          <w:p>
            <w:pPr>
              <w:pStyle w:val="Normal"/>
              <w:autoSpaceDE w:val="false"/>
              <w:rPr>
                <w:color w:val="000000"/>
                <w:lang w:eastAsia="zh-TW"/>
              </w:rPr>
            </w:pPr>
            <w:r>
              <w:rPr>
                <w:rFonts w:eastAsia="Times New Roman"/>
                <w:color w:val="00000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lang w:eastAsia="zh-TW"/>
              </w:rPr>
              <w:t>«Об исполнении бюджета муниципального района «Шилкинский район за 9 месяцев 2011 г.»</w:t>
            </w:r>
          </w:p>
        </w:tc>
      </w:tr>
      <w:tr>
        <w:trPr>
          <w:trHeight w:val="403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2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2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</w:tr>
      <w:tr>
        <w:trPr>
          <w:trHeight w:val="144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132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132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5" w:hRule="atLeast"/>
        </w:trPr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ыс.руб.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82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781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№</w:t>
            </w:r>
            <w:r>
              <w:rPr>
                <w:rFonts w:eastAsia="Times New Roman"/>
                <w:color w:val="00000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lang w:eastAsia="zh-TW"/>
              </w:rPr>
              <w:t>п/п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Наименование поселений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За счет средств субсидий из краевого бюджета на софинансирование дотации на выравнивание бюджетной обеспеченност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Исполнено за 9 месяце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% исполн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душевая дотация из РФФП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Исполнено за 9 месяце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% исполнен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тация на выравнивание бюджетной обеспеченности из районного бюдже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Исполнено за 9 месяце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% исполнения</w:t>
            </w:r>
          </w:p>
        </w:tc>
      </w:tr>
      <w:tr>
        <w:trPr>
          <w:trHeight w:val="35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22"/>
                <w:szCs w:val="22"/>
                <w:lang w:eastAsia="zh-TW"/>
              </w:rPr>
              <w:t>Всего по району, в т.ч.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24773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20302,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82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10503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9244,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88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1238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9289,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75,0</w:t>
            </w:r>
          </w:p>
        </w:tc>
      </w:tr>
      <w:tr>
        <w:trPr>
          <w:trHeight w:val="43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городское поселение "Шилки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698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698,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384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384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849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87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5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городское поселение "Первомай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926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515,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,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127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86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46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84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городское поселение "Холбо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635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23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11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3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17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13,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Богомягков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634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25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73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04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17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13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Верхнехили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47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10,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99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24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73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05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Галки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458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90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71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03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29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47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Казанов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591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90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28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96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95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6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2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Мирсанов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0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7,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2,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35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76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5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3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Новоберезов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838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75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44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83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9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89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37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Номоконов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52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90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65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3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26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94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Оно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42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66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65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48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12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34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Размахни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551,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61,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27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45,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75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81,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46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8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9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72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9,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42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0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458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сельское поселение "Чиронское"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410,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54,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02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26,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0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29,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5,0</w:t>
            </w:r>
          </w:p>
        </w:tc>
      </w:tr>
      <w:tr>
        <w:trPr>
          <w:trHeight w:val="278" w:hRule="atLeast"/>
        </w:trPr>
        <w:tc>
          <w:tcPr>
            <w:tcW w:w="4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pPr>
            <w:r>
              <w:rPr>
                <w:rFonts w:eastAsia="PMingLiU;新細明體"/>
                <w:color w:val="000000"/>
                <w:sz w:val="28"/>
                <w:szCs w:val="28"/>
                <w:lang w:eastAsia="zh-TW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78" w:hRule="atLeast"/>
        </w:trPr>
        <w:tc>
          <w:tcPr>
            <w:tcW w:w="1000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лава  муниципального района                                                                           Д.А. Пляскин</w:t>
            </w:r>
          </w:p>
        </w:tc>
        <w:tc>
          <w:tcPr>
            <w:tcW w:w="13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0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4418"/>
        <w:gridCol w:w="1138"/>
        <w:gridCol w:w="1276"/>
        <w:gridCol w:w="1828"/>
      </w:tblGrid>
      <w:tr>
        <w:trPr>
          <w:trHeight w:val="290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2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482" w:hanging="0"/>
              <w:jc w:val="both"/>
              <w:rPr/>
            </w:pPr>
            <w:r>
              <w:rPr>
                <w:rFonts w:eastAsia="Times New Roman"/>
                <w:color w:val="000000"/>
                <w:lang w:eastAsia="zh-TW"/>
              </w:rPr>
              <w:t xml:space="preserve">          </w:t>
            </w:r>
            <w:r>
              <w:rPr>
                <w:rFonts w:eastAsia="PMingLiU;新細明體"/>
                <w:color w:val="000000"/>
                <w:lang w:eastAsia="zh-TW"/>
              </w:rPr>
              <w:t>Приложение №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к решению Совета муниципального района «Шилкинский район»  от 18.11.2011г. № 290 «Об исполнении бюджета муниципального района «Шилкинский район за 9 месяцев 2011 г.»</w:t>
            </w:r>
          </w:p>
        </w:tc>
      </w:tr>
      <w:tr>
        <w:trPr>
          <w:trHeight w:val="732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2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708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2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26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732" w:hRule="atLeast"/>
        </w:trPr>
        <w:tc>
          <w:tcPr>
            <w:tcW w:w="9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6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№</w:t>
            </w:r>
            <w:r>
              <w:rPr>
                <w:rFonts w:eastAsia="Times New Roman"/>
                <w:color w:val="00000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lang w:eastAsia="zh-TW"/>
              </w:rPr>
              <w:t>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Наименование поселени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Назначено н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Исполнено за 9 месяцев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% исполнения</w:t>
            </w:r>
          </w:p>
        </w:tc>
      </w:tr>
      <w:tr>
        <w:trPr>
          <w:trHeight w:val="329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</w:tr>
      <w:tr>
        <w:trPr>
          <w:trHeight w:val="341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Всего по району,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16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1191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73,9</w:t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 том числе: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</w:tr>
      <w:tr>
        <w:trPr>
          <w:trHeight w:val="365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1. 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ородское поселение "Первомай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13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53,8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ородское поселение "Холбо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53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3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Богомягков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Верхнехили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Галки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Казанов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Мирсанов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9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Новоберезов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9,4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Номоконов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9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Оно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6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Размахни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3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9,3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9</w:t>
            </w:r>
          </w:p>
        </w:tc>
      </w:tr>
      <w:tr>
        <w:trPr>
          <w:trHeight w:val="40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Чиронское"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,5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4,0</w:t>
            </w:r>
          </w:p>
        </w:tc>
      </w:tr>
      <w:tr>
        <w:trPr>
          <w:trHeight w:val="264" w:hRule="atLeast"/>
        </w:trPr>
        <w:tc>
          <w:tcPr>
            <w:tcW w:w="3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4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264" w:hRule="atLeast"/>
        </w:trPr>
        <w:tc>
          <w:tcPr>
            <w:tcW w:w="4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лава муниципального района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.А. Пляс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PMingLiU;新細明體"/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PMingLiU;新細明體"/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>Приложение № 8</w:t>
      </w:r>
    </w:p>
    <w:p>
      <w:pPr>
        <w:pStyle w:val="Normal"/>
        <w:autoSpaceDE w:val="false"/>
        <w:rPr>
          <w:rFonts w:eastAsia="PMingLiU;新細明體"/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>к решению Совета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 xml:space="preserve">«Шилкинский район»  от 18.11. 2011г. № 290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 xml:space="preserve">«Об исполнении бюджета муниципального 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 xml:space="preserve">района «Шилкинский район за 9 месяцев    </w:t>
      </w:r>
    </w:p>
    <w:p>
      <w:pPr>
        <w:pStyle w:val="Normal"/>
        <w:autoSpaceDE w:val="false"/>
        <w:rPr>
          <w:rFonts w:eastAsia="PMingLiU;新細明體"/>
          <w:color w:val="000000"/>
          <w:lang w:eastAsia="zh-TW"/>
        </w:rPr>
      </w:pPr>
      <w:r>
        <w:rPr>
          <w:rFonts w:eastAsia="Times New Roman"/>
          <w:color w:val="000000"/>
          <w:lang w:eastAsia="zh-TW"/>
        </w:rPr>
        <w:t xml:space="preserve">                                                                                </w:t>
      </w:r>
      <w:r>
        <w:rPr>
          <w:rFonts w:eastAsia="PMingLiU;新細明體"/>
          <w:color w:val="000000"/>
          <w:lang w:eastAsia="zh-TW"/>
        </w:rPr>
        <w:t>2011 г.»</w:t>
      </w:r>
    </w:p>
    <w:p>
      <w:pPr>
        <w:pStyle w:val="Normal"/>
        <w:ind w:left="5040" w:hanging="0"/>
        <w:rPr>
          <w:rFonts w:eastAsia="PMingLiU;新細明體"/>
          <w:color w:val="000000"/>
          <w:sz w:val="22"/>
          <w:szCs w:val="22"/>
          <w:lang w:eastAsia="zh-TW"/>
        </w:rPr>
      </w:pPr>
      <w:r>
        <w:rPr>
          <w:rFonts w:eastAsia="PMingLiU;新細明體"/>
          <w:color w:val="000000"/>
          <w:sz w:val="22"/>
          <w:szCs w:val="22"/>
          <w:lang w:eastAsia="zh-TW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</w:t>
      </w:r>
      <w:r>
        <w:rPr>
          <w:rFonts w:cs="MV Boli"/>
          <w:szCs w:val="32"/>
        </w:rPr>
        <w:t xml:space="preserve"> </w:t>
      </w:r>
      <w:r>
        <w:rPr>
          <w:rFonts w:cs="MV Boli"/>
          <w:b/>
          <w:bCs/>
          <w:szCs w:val="32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муниципального района «Шилкинский район» за 9 месяцев 2011 года.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MV Boli"/>
          <w:sz w:val="28"/>
          <w:szCs w:val="28"/>
        </w:rPr>
        <w:t>В</w:t>
      </w:r>
      <w:r>
        <w:rPr>
          <w:rFonts w:cs="MV Boli"/>
          <w:szCs w:val="32"/>
        </w:rPr>
        <w:t xml:space="preserve"> течение 9 месяцев 2011 года были привлечены средства краевого бюджета  для частичного покрытия дефицита бюджета муниципального района в общей сумме 2 970,0 тыс. рублей, в том числе по «Соглашению о предоставлении бюджетного кредита » от  15.09. № 1074 – 770,0 тыс. рублей, по «Соглашению о предоставлении бюджетного кредита » от 15.09. № 1076  - 2 200,0 тыс. рублей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</w:rPr>
        <w:t xml:space="preserve">Общая сумма задолженности бюджета муниципального района «Шилкинский район» перед краевым бюджетом составила на 01.10.11 г. с учетом начисленных процентов в сумме 310,2 тыс. рублей, погашенных процентов в сумме 305,5 тыс. рублей  -  25 026,9 тыс. рублей, из них задолженность по централизованным кредитам, переоформленным на государственный внутренний долг под гарантию бюджета муниципального района, - 2217,6 тыс. рублей, задолженность по полученному кредиту в декабре 2010 года с учетом погашенной суммы  3 265,4 тыс. рублей - 19 834,6 тыс. рублей, задолженность по кредитам, полученным в текущем году – 2 970,0 тыс. рублей, задолженность по начисленным процентам за пользование средствами краевого бюджета в сумме - 4,7 тыс. рублей.  </w:t>
      </w:r>
    </w:p>
    <w:p>
      <w:pPr>
        <w:pStyle w:val="Normal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по состоянию на 01.10 2011 года составил с учетом начисленных процентов 25 026,9 тыс. рублей, без начисленных процентов - 25 022,2 тыс. рублей.       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01.10.11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 400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295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 970,0                              - 3 26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jc w:val="both"/>
              <w:rPr/>
            </w:pPr>
            <w:r>
              <w:rPr/>
              <w:t>Кроме того,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400,0- 8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70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3 26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Глава   муниципального района                                                                 Д.А. Пляскин</w:t>
      </w:r>
    </w:p>
    <w:p>
      <w:pPr>
        <w:pStyle w:val="Normal"/>
        <w:rPr/>
      </w:pPr>
      <w:r>
        <w:rPr/>
      </w:r>
    </w:p>
    <w:tbl>
      <w:tblPr>
        <w:tblW w:w="955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5028"/>
        <w:gridCol w:w="1296"/>
        <w:gridCol w:w="1452"/>
        <w:gridCol w:w="1358"/>
      </w:tblGrid>
      <w:tr>
        <w:trPr>
          <w:trHeight w:val="33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1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color w:val="000000"/>
                <w:lang w:eastAsia="zh-TW"/>
              </w:rPr>
              <w:t xml:space="preserve">  </w:t>
            </w:r>
            <w:r>
              <w:rPr>
                <w:rFonts w:eastAsia="PMingLiU;新細明體"/>
                <w:color w:val="000000"/>
                <w:lang w:eastAsia="zh-TW"/>
              </w:rPr>
              <w:t>Приложение    № 9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к решению Совета муниципального района «Шилкинский район»  от  18.11.2011г. № 290 «Об исполнении бюджета муниципального района «Шилкинский район за 9 месяцев 2011 г.»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806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41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30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833" w:hRule="atLeast"/>
        </w:trPr>
        <w:tc>
          <w:tcPr>
            <w:tcW w:w="8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Распределение дотации на сбалансированность бюджетов</w:t>
            </w:r>
          </w:p>
        </w:tc>
        <w:tc>
          <w:tcPr>
            <w:tcW w:w="13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</w:tr>
      <w:tr>
        <w:trPr>
          <w:trHeight w:val="30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№</w:t>
            </w:r>
            <w:r>
              <w:rPr>
                <w:rFonts w:eastAsia="Times New Roman"/>
                <w:color w:val="000000"/>
                <w:lang w:eastAsia="zh-TW"/>
              </w:rPr>
              <w:t xml:space="preserve"> </w:t>
            </w:r>
            <w:r>
              <w:rPr>
                <w:rFonts w:eastAsia="PMingLiU;新細明體"/>
                <w:color w:val="000000"/>
                <w:lang w:eastAsia="zh-TW"/>
              </w:rPr>
              <w:t>п/п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Наименование поселен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Назначено на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Исполнено за 9 месяцев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% исполнения</w:t>
            </w:r>
          </w:p>
        </w:tc>
      </w:tr>
      <w:tr>
        <w:trPr>
          <w:trHeight w:val="372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</w:tr>
      <w:tr>
        <w:trPr>
          <w:trHeight w:val="386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Всего по району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38767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30453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  <w:t>78,56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 том числе: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PMingLiU;新細明體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lang w:eastAsia="zh-TW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ородское поселение "Шилки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515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805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4,3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ородское поселение "Первомай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6116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856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3,6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ородское поселение "Холбо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0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90,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Богомягков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47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27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6,3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Верхнехили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58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428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3,5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Галки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1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1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50,8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7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Казанов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1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1,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0,4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Мирсанов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56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56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Новоберезов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85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52,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,2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Номоконов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79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49,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2,1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1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Оно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1,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2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Размахни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515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485,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98,8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3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Усть-Теленгуй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3820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27,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21,7</w:t>
            </w:r>
          </w:p>
        </w:tc>
      </w:tr>
      <w:tr>
        <w:trPr>
          <w:trHeight w:val="46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14.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сельское поселение "Чиронское"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26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670,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81,1</w:t>
            </w:r>
          </w:p>
        </w:tc>
      </w:tr>
      <w:tr>
        <w:trPr>
          <w:trHeight w:val="302" w:hRule="atLeast"/>
        </w:trPr>
        <w:tc>
          <w:tcPr>
            <w:tcW w:w="4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502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lang w:eastAsia="zh-TW"/>
              </w:rPr>
            </w:r>
          </w:p>
        </w:tc>
      </w:tr>
      <w:tr>
        <w:trPr>
          <w:trHeight w:val="302" w:hRule="atLeast"/>
        </w:trPr>
        <w:tc>
          <w:tcPr>
            <w:tcW w:w="5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Глава муниципального района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</w:r>
          </w:p>
        </w:tc>
        <w:tc>
          <w:tcPr>
            <w:tcW w:w="2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.А. Пляс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2"/>
        <w:gridCol w:w="4310"/>
        <w:gridCol w:w="1044"/>
        <w:gridCol w:w="912"/>
        <w:gridCol w:w="972"/>
      </w:tblGrid>
      <w:tr>
        <w:trPr>
          <w:trHeight w:val="190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23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zh-TW"/>
              </w:rPr>
              <w:t xml:space="preserve">                                                                    </w:t>
            </w: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Приложение № 10</w:t>
            </w:r>
          </w:p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zh-TW"/>
              </w:rPr>
              <w:t xml:space="preserve">                                              </w:t>
            </w: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к решению Совета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«Шилкинский район" от 18.11. 2011 года  № 29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"Об исполнении бюджета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zh-TW"/>
              </w:rPr>
              <w:t xml:space="preserve">                                            </w:t>
            </w: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Шилкинский район за 9 месяцев 2011 года"</w:t>
            </w:r>
          </w:p>
        </w:tc>
      </w:tr>
      <w:tr>
        <w:trPr>
          <w:trHeight w:val="1042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72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35" w:hRule="atLeast"/>
        </w:trPr>
        <w:tc>
          <w:tcPr>
            <w:tcW w:w="93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lang w:eastAsia="zh-TW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57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Код бюджетной классификации Российской Федерац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Наименование до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Назначено на год (тыс. рублей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Исполнено за 9 месяцев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% исполнения</w:t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2 00000 00 0000 00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536923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39345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3,3</w:t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в том числе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2 01000 00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Дотации бюджетам субъектов РФ и муниципальных образован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95718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4553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7,9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1001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1704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132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6,6</w:t>
            </w:r>
          </w:p>
        </w:tc>
      </w:tr>
      <w:tr>
        <w:trPr>
          <w:trHeight w:val="20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1003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тация на обеспечение сбалансированности бюджет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6539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281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5</w:t>
            </w:r>
          </w:p>
        </w:tc>
      </w:tr>
      <w:tr>
        <w:trPr>
          <w:trHeight w:val="57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1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тации бюджетам муниципальных районов и городских округов на поддержку муниципальных районов (городских округов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7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06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57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2 02000 00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54243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15249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4,7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008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бюджетам муниципальных районов на приобретение жилья молодым семья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52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032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0</w:t>
            </w:r>
          </w:p>
        </w:tc>
      </w:tr>
      <w:tr>
        <w:trPr>
          <w:trHeight w:val="154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16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33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3</w:t>
            </w:r>
          </w:p>
        </w:tc>
      </w:tr>
      <w:tr>
        <w:trPr>
          <w:trHeight w:val="7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бюджетам муниципальных районов в целях софинансирования расходных обязательств муниципального района по выравниванию бюджетной обеспеченности поселен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773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302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2,0</w:t>
            </w:r>
          </w:p>
        </w:tc>
      </w:tr>
      <w:tr>
        <w:trPr>
          <w:trHeight w:val="95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бюджетных учреждений, финансируемых за счет средств муниципального район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469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343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2,7</w:t>
            </w:r>
          </w:p>
        </w:tc>
      </w:tr>
      <w:tr>
        <w:trPr>
          <w:trHeight w:val="97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на 2011 г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483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48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на реализацию мероприятий по закупке автотранспорта и коммунальной техни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7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5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на софинансирование мероприятий, направленных на снижение напряженности на рынке тру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,9</w:t>
            </w:r>
          </w:p>
        </w:tc>
      </w:tr>
      <w:tr>
        <w:trPr>
          <w:trHeight w:val="7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2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сидии на реализацию мероприятий долгосрочной целевой программы "Обеспечение комплексной безопасности учреждений системы образования Забайкальского края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2 03000 00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Субвенции бюджетам субъектов РФ и муниципальных образован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6496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92779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2,8</w:t>
            </w:r>
          </w:p>
        </w:tc>
      </w:tr>
      <w:tr>
        <w:trPr>
          <w:trHeight w:val="57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02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7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7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8,8</w:t>
            </w:r>
          </w:p>
        </w:tc>
      </w:tr>
      <w:tr>
        <w:trPr>
          <w:trHeight w:val="7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15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1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438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26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7,5</w:t>
            </w:r>
          </w:p>
        </w:tc>
      </w:tr>
      <w:tr>
        <w:trPr>
          <w:trHeight w:val="57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на осуществление гос.полномочий по выплате ежемесячного денежного вознаграждение за классное руководство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8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7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62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897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8,8</w:t>
            </w:r>
          </w:p>
        </w:tc>
      </w:tr>
      <w:tr>
        <w:trPr>
          <w:trHeight w:val="95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8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1,7</w:t>
            </w:r>
          </w:p>
        </w:tc>
      </w:tr>
      <w:tr>
        <w:trPr>
          <w:trHeight w:val="99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на осуществление гос.полномочий по воспитанию и обучению детей-инвалидов в дошкольных учреждениях, а также по предоставлению затрат (компенсации) родителей на воспитание и обучение детей-инвалидов на дому (в т.ч. гос.полномочия 26,0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1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1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0</w:t>
            </w:r>
          </w:p>
        </w:tc>
      </w:tr>
      <w:tr>
        <w:trPr>
          <w:trHeight w:val="114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66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71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,3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72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08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7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574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97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8</w:t>
            </w:r>
          </w:p>
        </w:tc>
      </w:tr>
      <w:tr>
        <w:trPr>
          <w:trHeight w:val="2474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у при устройстве в семью детей-сирот и детей, оставшихся без попечения родителей, с ограниченными возможностями в здоровье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0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7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оплата труда приемным родителям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1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,4</w:t>
            </w:r>
          </w:p>
        </w:tc>
      </w:tr>
      <w:tr>
        <w:trPr>
          <w:trHeight w:val="20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7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16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8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9,5</w:t>
            </w:r>
          </w:p>
        </w:tc>
      </w:tr>
      <w:tr>
        <w:trPr>
          <w:trHeight w:val="20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79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75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9,4</w:t>
            </w:r>
          </w:p>
        </w:tc>
      </w:tr>
      <w:tr>
        <w:trPr>
          <w:trHeight w:val="7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,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76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6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996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0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патронируемого ребенка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1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55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(федеральный бюджет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719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644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,1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55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(краевой бюджет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80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2,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4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бюджетам муниципальных районов и городских округов на реализацию государственного полномочия по осуществлению денежных выплат медицинскому персоналу фельдшерско-акушерских пунктов, учреждений и подразделений скорой медицинской помощи муниципальной системы здравоохранения 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7965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47265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,4</w:t>
            </w:r>
          </w:p>
        </w:tc>
      </w:tr>
      <w:tr>
        <w:trPr>
          <w:trHeight w:val="95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503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244,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8,0</w:t>
            </w:r>
          </w:p>
        </w:tc>
      </w:tr>
      <w:tr>
        <w:trPr>
          <w:trHeight w:val="133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83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152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2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0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7,2</w:t>
            </w:r>
          </w:p>
        </w:tc>
      </w:tr>
      <w:tr>
        <w:trPr>
          <w:trHeight w:val="190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Читинской области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4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3,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7,1</w:t>
            </w:r>
          </w:p>
        </w:tc>
      </w:tr>
      <w:tr>
        <w:trPr>
          <w:trHeight w:val="152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8,5</w:t>
            </w:r>
          </w:p>
        </w:tc>
      </w:tr>
      <w:tr>
        <w:trPr>
          <w:trHeight w:val="2285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и городских округов на реализацию гос.полномочия по обеспечению полноценным питанием по заключению врача беременных женщин, кормящих матерей, а также детей в возрасте до трех лет в соответствии с Законом Забайкальского края от 29 декабря 2008 года № 105-ЗЗК"О наделении органов местного самоуправления муниципальных районов и городских округов Забайкальского края гос.полномочием по обеспечению полноценным питанием по заключению врача беременных женщин, кормящих матерей, а также детей в возрасте до трех лет" (в т.ч. ФОТ 53,3 тыс. руб.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27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45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0</w:t>
            </w:r>
          </w:p>
        </w:tc>
      </w:tr>
      <w:tr>
        <w:trPr>
          <w:trHeight w:val="190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248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на 2011 г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2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0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7,1</w:t>
            </w:r>
          </w:p>
        </w:tc>
      </w:tr>
      <w:tr>
        <w:trPr>
          <w:trHeight w:val="59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,0</w:t>
            </w:r>
          </w:p>
        </w:tc>
      </w:tr>
      <w:tr>
        <w:trPr>
          <w:trHeight w:val="446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302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34,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2 04000 00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Иные межбюджетные трансфер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1951,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0819,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49,3</w:t>
            </w:r>
          </w:p>
        </w:tc>
      </w:tr>
      <w:tr>
        <w:trPr>
          <w:trHeight w:val="152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05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Иные межбюджетные трансферты бюджетам муниципальных районов и городских округов на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бюджетов субъектов РФ и местных бюджетов, и социальных выпл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3,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5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5</w:t>
            </w:r>
          </w:p>
        </w:tc>
      </w:tr>
      <w:tr>
        <w:trPr>
          <w:trHeight w:val="38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12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Межбюджетные трансферты, передаваемые бюджетам муниципальных районов из бюджета края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0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391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1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Межбюджетные трансферты, передаваемые бюджетам муниципальных районов из бюджетов поселений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25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8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8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2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 xml:space="preserve">Иные межбюджетные трансферты на реализацию мероприятий, направленных на снижение напряженности на рынке труд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4,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6,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,6</w:t>
            </w:r>
          </w:p>
        </w:tc>
      </w:tr>
      <w:tr>
        <w:trPr>
          <w:trHeight w:val="413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034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Межбюджетные трансферты на реализацию программы "Модернизация здравоохранения в Забайкальском крае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522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2 04999 05 0000 15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Иные межбюджетные трансферты бюджетам муниципальных районов и городских округов на реализацию Закона Забайкальского края "О льготном проезде на городском и пригородном пассажирском транспорте общего пользования для граждан, оказание мер социальной поддержки которым является расходным обязательством РФ и Забайкальского края, и пенсионеров на территории Забайкальского края"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43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77,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6,3</w:t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207 05000 05 0000 18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Прочие безвозмездные поступ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5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00</w:t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3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0" w:hRule="atLeast"/>
        </w:trPr>
        <w:tc>
          <w:tcPr>
            <w:tcW w:w="83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Глава муниципального района                                                        Д.А. Пляскин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190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9 МЕСЯЦЕВ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Исполнение бюджета муниципального района за 9 месяцев 201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510 515,0тыс. рублей, в том числе собственные доходы 117 088,4 тыс.рублей, безвозмездные перечисления 393 426,6 тыс. рублей.</w:t>
      </w:r>
    </w:p>
    <w:p>
      <w:pPr>
        <w:pStyle w:val="Normal"/>
        <w:ind w:firstLine="709"/>
        <w:jc w:val="both"/>
        <w:rPr/>
      </w:pPr>
      <w:r>
        <w:rPr/>
        <w:t>- по расходам 502 848,2 тыс. рублей, в том числе по собственным полномочиям района 290 717,6 тыс. рублей, по переданным полномочиям из краевого бюджета 212 130,6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7 666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237"/>
        <w:gridCol w:w="1243"/>
        <w:gridCol w:w="1237"/>
        <w:gridCol w:w="1424"/>
        <w:gridCol w:w="1309"/>
        <w:gridCol w:w="1225"/>
      </w:tblGrid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0 года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1 года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3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8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8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7694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082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900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49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41508,4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9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75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9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88,9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14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556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77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91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186,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2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,5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5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81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,7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8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5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73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923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45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3471,6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37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681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51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91166,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9 месяцев 2011 года свидетельствуют о том, что доходы бюджета муниципального района исполнены к годовым бюджетным назначениям на 72,7%, с увеличением объема доходов к соответствующему периоду прошлого года на 106,5 %. При этом рост собственных доходов бюджета имеет положительную динамику по сравнению с аналогичным периодом 2010 года на 106,8%. При бюджетных назначениях по собственным доходам на 9 месяцев в сумме 119782,4 тыс. рублей исполнение составило 117088,4 тыс. рублей или 97,8 %, недовыполнение составило 2694,0 тыс. руб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3,3% от годовых назначений (данные по каждому виду безвозмездных перечислений изложены в приложении № 10 к решению). </w:t>
      </w:r>
    </w:p>
    <w:p>
      <w:pPr>
        <w:pStyle w:val="Normal"/>
        <w:ind w:firstLine="709"/>
        <w:jc w:val="both"/>
        <w:rPr/>
      </w:pPr>
      <w:r>
        <w:rPr/>
        <w:t xml:space="preserve">Бюджетные назначения по налоговым доходам за 9 месяцев 2011 года исполнены на 70,1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  <w:t xml:space="preserve">В целом исполнение бюджетных назначений по неналоговым доходам за 9 месяцев 2011 года составляет 76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  <w:t>В доходную часть внесены изменения в сумме38 238,3 тыс. руб., из них за счет средств дотаций, субсидий и субвенций, получаемых их краевого бюджета 38 238,3 тыс. руб.:</w:t>
      </w:r>
    </w:p>
    <w:p>
      <w:pPr>
        <w:pStyle w:val="Normal"/>
        <w:jc w:val="both"/>
        <w:rPr/>
      </w:pPr>
      <w:r>
        <w:rPr/>
        <w:t>1. Дотация на обеспечение сбалансированности бюджетов + 2933,0 тыс. руб.</w:t>
      </w:r>
    </w:p>
    <w:p>
      <w:pPr>
        <w:pStyle w:val="Normal"/>
        <w:jc w:val="both"/>
        <w:rPr/>
      </w:pPr>
      <w:r>
        <w:rPr/>
        <w:t>2. Субсидии бюджетам муниципальных районов на приобретение жилья молодым семьям + 2486,7 тыс. руб.;</w:t>
      </w:r>
    </w:p>
    <w:p>
      <w:pPr>
        <w:pStyle w:val="Normal"/>
        <w:jc w:val="both"/>
        <w:rPr/>
      </w:pPr>
      <w:r>
        <w:rPr/>
        <w:t>3. Субсидии бюджетам муниципальных районов и городских округов на реализацию Закона Забайкальского края от 29 апреля 2009 года № 168-ЗЗК "Об образовании" в части увеличения тарифной ставки (должностного оклада) на 25 процентов в поселках городского типа, рабочих поселках педагогическим работникам образовательных учреждений, за исключением учреждений общего образования + 1407,1 тыс. руб.;</w:t>
      </w:r>
    </w:p>
    <w:p>
      <w:pPr>
        <w:pStyle w:val="Normal"/>
        <w:jc w:val="both"/>
        <w:rPr/>
      </w:pPr>
      <w:r>
        <w:rPr/>
        <w:t xml:space="preserve">4. </w:t>
      </w:r>
      <w:r>
        <w:rPr>
          <w:color w:val="000000"/>
        </w:rPr>
        <w:t>Субсидии на софинансирование мероприятий, направленных на снижение напряженности на рынке труда – 4,3 тыс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Субсидии на реализацию мероприятий долгосрочной целевой программы "Обеспечение комплексной безопасности учреждений системы образования Забайкальского края" + 350,0 тыс. руб.;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/>
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 + 23,7 тыс. руб.;</w:t>
      </w:r>
    </w:p>
    <w:p>
      <w:pPr>
        <w:pStyle w:val="Normal"/>
        <w:jc w:val="both"/>
        <w:rPr/>
      </w:pPr>
      <w:r>
        <w:rPr/>
        <w:t>7. Субвенции на осуществление гос.полномочий по воспитанию и обучению детей-инвалидов в дошкольных учреждениях, а также по предоставлению затрат (компенсации) родителей на воспитание и обучение детей-инвалидов на дому (в т.ч. гос.полномочия 26,0) + 80,0 тыс. руб.;</w:t>
      </w:r>
    </w:p>
    <w:p>
      <w:pPr>
        <w:pStyle w:val="Normal"/>
        <w:jc w:val="both"/>
        <w:rPr/>
      </w:pPr>
      <w:r>
        <w:rPr/>
        <w:t>8. 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+ 452,0 тыс. руб.;</w:t>
      </w:r>
    </w:p>
    <w:p>
      <w:pPr>
        <w:pStyle w:val="Normal"/>
        <w:jc w:val="both"/>
        <w:rPr/>
      </w:pPr>
      <w:r>
        <w:rPr/>
        <w:t>9. 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 – 1507,9 тыс. руб.;</w:t>
      </w:r>
    </w:p>
    <w:p>
      <w:pPr>
        <w:pStyle w:val="Normal"/>
        <w:jc w:val="both"/>
        <w:rPr/>
      </w:pPr>
      <w:r>
        <w:rPr/>
        <w:t>10. 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 + 1677,9 тыс. руб.;</w:t>
      </w:r>
    </w:p>
    <w:p>
      <w:pPr>
        <w:pStyle w:val="Normal"/>
        <w:jc w:val="both"/>
        <w:rPr/>
      </w:pPr>
      <w:r>
        <w:rPr/>
        <w:t>11. Субвенции на реализацию гос.полномочия по обеспечению детей-сирот и детей, оставшихся без попечения родителей, а также детей, находящихся под опекой, жилой площадью + 1000,0 тыс. руб.;</w:t>
      </w:r>
    </w:p>
    <w:p>
      <w:pPr>
        <w:pStyle w:val="Normal"/>
        <w:jc w:val="both"/>
        <w:rPr/>
      </w:pPr>
      <w:r>
        <w:rPr/>
        <w:t>12. 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патронируемого ребенка) – 40,0 тыс. руб.;</w:t>
      </w:r>
    </w:p>
    <w:p>
      <w:pPr>
        <w:pStyle w:val="Normal"/>
        <w:jc w:val="both"/>
        <w:rPr/>
      </w:pPr>
      <w:r>
        <w:rPr/>
        <w:t>13.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29 апреля 2009 года №168-ЗЗК "Об образовании"  + 8164,4 тыс. руб.;</w:t>
      </w:r>
    </w:p>
    <w:p>
      <w:pPr>
        <w:pStyle w:val="Normal"/>
        <w:jc w:val="both"/>
        <w:rPr/>
      </w:pPr>
      <w:r>
        <w:rPr/>
        <w:t xml:space="preserve">14. </w:t>
      </w:r>
      <w:r>
        <w:rPr>
          <w:color w:val="000000"/>
        </w:rPr>
        <w:t>Субвенция на модернизацию региональных систем общего образования + 1134,4 тыс. руб.;</w:t>
      </w:r>
    </w:p>
    <w:p>
      <w:pPr>
        <w:pStyle w:val="Normal"/>
        <w:jc w:val="both"/>
        <w:rPr/>
      </w:pPr>
      <w:r>
        <w:rPr>
          <w:color w:val="000000"/>
        </w:rPr>
        <w:t xml:space="preserve">15. </w:t>
      </w:r>
      <w:r>
        <w:rPr/>
        <w:t>Межбюджетные трансферты, передаваемые бюджетам муниципальных районов из бюджета края</w:t>
      </w:r>
      <w:r>
        <w:rPr>
          <w:rFonts w:cs="Arial CYR" w:ascii="Arial CYR" w:hAnsi="Arial CYR"/>
          <w:sz w:val="20"/>
          <w:szCs w:val="20"/>
        </w:rPr>
        <w:t xml:space="preserve"> + 10 000,0 тыс. руб.;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20"/>
          <w:szCs w:val="20"/>
        </w:rPr>
        <w:t xml:space="preserve">16. </w:t>
      </w:r>
      <w:r>
        <w:rPr/>
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 + 33,8 тыс. руб.;</w:t>
      </w:r>
    </w:p>
    <w:p>
      <w:pPr>
        <w:pStyle w:val="Normal"/>
        <w:jc w:val="both"/>
        <w:rPr/>
      </w:pPr>
      <w:r>
        <w:rPr/>
        <w:t>17. Иные межбюджетные трансферты на реализацию мероприятий, направленных на снижение напряженности на рынке труда</w:t>
      </w:r>
      <w:r>
        <w:rPr>
          <w:rFonts w:cs="Arial CYR" w:ascii="Arial CYR" w:hAnsi="Arial CYR"/>
          <w:sz w:val="20"/>
          <w:szCs w:val="20"/>
        </w:rPr>
        <w:t xml:space="preserve"> + 47,5 тыс. руб.;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/>
        <w:t>18. Межбюджетные трансферты на реализацию программы "Модернизация здравоохранения в Забайкальском крае</w:t>
      </w:r>
      <w:r>
        <w:rPr>
          <w:rFonts w:cs="Arial CYR" w:ascii="Arial CYR" w:hAnsi="Arial CYR"/>
          <w:sz w:val="20"/>
          <w:szCs w:val="20"/>
        </w:rPr>
        <w:t>" + 10 000,0 тыс. руб.</w:t>
      </w:r>
    </w:p>
    <w:p>
      <w:pPr>
        <w:pStyle w:val="Normal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0,4 %, по сравнению с аналогичным периодом прошлого года рост расходов составил 105,2 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2"/>
        <w:gridCol w:w="1239"/>
        <w:gridCol w:w="1232"/>
        <w:gridCol w:w="1424"/>
        <w:gridCol w:w="1309"/>
        <w:gridCol w:w="1225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0 года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09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 го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9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9,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71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1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,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8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14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769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7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90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4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25,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2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6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9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16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0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9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38,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77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08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84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1232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1 неравномерный – от 54,1% по подразделу «Охрана окружающей среды» до 80,2% по подразделу «Межбюджетные трансферты». В сравнении с аналогичным периодом прошлого года произошло снижение объемов финансирования по следующим разделам:</w:t>
      </w:r>
    </w:p>
    <w:p>
      <w:pPr>
        <w:pStyle w:val="Normal"/>
        <w:ind w:firstLine="709"/>
        <w:jc w:val="both"/>
        <w:rPr/>
      </w:pPr>
      <w:r>
        <w:rPr/>
        <w:t>- «Общегосударственные вопросы» 98,9 %;</w:t>
      </w:r>
    </w:p>
    <w:p>
      <w:pPr>
        <w:pStyle w:val="Normal"/>
        <w:ind w:firstLine="709"/>
        <w:jc w:val="both"/>
        <w:rPr/>
      </w:pPr>
      <w:r>
        <w:rPr/>
        <w:t>- «Национальная безопасность и правоохранительная деятельность» 95,9%;</w:t>
      </w:r>
    </w:p>
    <w:p>
      <w:pPr>
        <w:pStyle w:val="Normal"/>
        <w:ind w:firstLine="709"/>
        <w:jc w:val="both"/>
        <w:rPr/>
      </w:pPr>
      <w:r>
        <w:rPr/>
        <w:t>- «Национальная экономика» 78,3%;</w:t>
      </w:r>
    </w:p>
    <w:p>
      <w:pPr>
        <w:pStyle w:val="Normal"/>
        <w:ind w:firstLine="709"/>
        <w:jc w:val="both"/>
        <w:rPr/>
      </w:pPr>
      <w:r>
        <w:rPr/>
        <w:t>- «Культура» 99,2%;</w:t>
      </w:r>
    </w:p>
    <w:p>
      <w:pPr>
        <w:pStyle w:val="Normal"/>
        <w:ind w:firstLine="709"/>
        <w:jc w:val="both"/>
        <w:rPr/>
      </w:pPr>
      <w:r>
        <w:rPr/>
        <w:t>- «Здравоохранение» 91,6%;</w:t>
      </w:r>
    </w:p>
    <w:p>
      <w:pPr>
        <w:pStyle w:val="Normal"/>
        <w:ind w:firstLine="709"/>
        <w:jc w:val="both"/>
        <w:rPr/>
      </w:pPr>
      <w:r>
        <w:rPr/>
        <w:t xml:space="preserve">- «Спорт и физическая культура» 97,8%. </w:t>
      </w:r>
    </w:p>
    <w:p>
      <w:pPr>
        <w:pStyle w:val="Normal"/>
        <w:ind w:firstLine="709"/>
        <w:jc w:val="both"/>
        <w:rPr/>
      </w:pPr>
      <w:r>
        <w:rPr/>
        <w:t>В тоже время наблюдается рост расходов в социальной сфере, это «Образование», и «Социальная политика». Также увеличились расходы, направляемые на оказание финансовой помощи бюджетам городских и сельских поселений.</w:t>
      </w:r>
    </w:p>
    <w:p>
      <w:pPr>
        <w:pStyle w:val="Normal"/>
        <w:ind w:firstLine="709"/>
        <w:jc w:val="both"/>
        <w:rPr/>
      </w:pPr>
      <w:r>
        <w:rPr/>
        <w:t>За 9 месяцев 2011 года освоения резервного фонда Администрации муниципального района составило 875,3 тыс. рублей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9 месяцев обеспечение расходных обязательств в части исполнения принятых целевых муниципальных программ составило 5234,4 тыс. рублей, или 51,2 % от годовых бюджетных назнач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традиционной культуры народов Восточного Забайкал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Шилкин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 в Шилкинском район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едицинской помощи населению Шилкинск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формирование и модернизация жилищно-коммунального хозяйств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беспечение экологической безопасности окружающей среды и населения при обращении с отходами производства и потребления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в муниципальном районе "Шилкинский район"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Энергосбережени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программа пожарная безопас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ельских территорий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9289,9 тыс. рублей или 75,0% от годовых бюджетных назначений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11 года составляет 25 026,9 тыс. руб., что не превышает установленный бюджетным законодательством предельный размер. В течении 9 месяцев в бюджет муниципального района поступила дополнительная финансовая помощь в виде дотации на сбалансированность бюджетов в сумме 32 815,4 тыс. руб. и в виде бюджетного кредита на покрытие бюджетного дефицита в сумме 2970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бюджетным назначениям внесены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549"/>
        <w:gridCol w:w="1691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убсидий и субвенц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дотации на сбалансиро-ванност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 «Мобилизационная и вневойсковая подготов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43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 «Общеэкономические вопрос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 «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2 733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2 733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01 «Дошкольное 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2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7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«Общее 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 96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 965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«Другие вопросы в области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95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895,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3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3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 «Здравоохран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 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 «Другие вопросы в области здравоохра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«Социальная поли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 470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 247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«Социальное обеспечение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486,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486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«Охрана семьи и дет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1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15,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«Межбюджетные трансфер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12 93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0 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 933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 «Иные дот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 933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00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933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8 238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35 305,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933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360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2 0020300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43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5,9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7,4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939900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69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7,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201 453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8 3170100 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1,8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0939900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6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5170200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2 4239900 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440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79500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,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,9</w:t>
            </w:r>
          </w:p>
        </w:tc>
      </w:tr>
      <w:tr>
        <w:trPr>
          <w:trHeight w:val="6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4320200 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4329900 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9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3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09900 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421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3,1</w:t>
            </w:r>
          </w:p>
        </w:tc>
      </w:tr>
      <w:tr>
        <w:trPr>
          <w:trHeight w:val="2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902 478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6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902 47199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 074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074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13 0700500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1 0700500 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0700500 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5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зменение бюджетной классификации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8 5053700 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8 5053700 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795000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6,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7950008 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7950008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,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400200 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4500600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3012 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5203011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2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За счет средств привлечения бюджетного кредита на покрытие бюджетного дефицит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2786"/>
      </w:tblGrid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7950014 00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 850,0 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505 7950014 50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4209900 0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 200,0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 4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сроченная кредиторская задолженность по состоянию на 01.10.2010 года по бюджету муниципального района составила 23296,7 тыс. рублей, в том числе по коммунальным услугам 1869,2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ТЧЕТ ОБ ИСПОЛЬЗОВАНИИ РЕЗЕРВНОГО ФОНДА АДМИНИСТРАЦИИ МУНИЦИПАЛЬНОГО РАЙОНА</w:t>
      </w:r>
    </w:p>
    <w:p>
      <w:pPr>
        <w:pStyle w:val="Normal"/>
        <w:spacing w:lineRule="auto" w:line="360"/>
        <w:jc w:val="center"/>
        <w:rPr/>
      </w:pPr>
      <w:r>
        <w:rPr/>
        <w:t>за 9 месяцев 2011 года</w:t>
      </w:r>
    </w:p>
    <w:p>
      <w:pPr>
        <w:pStyle w:val="Normal"/>
        <w:jc w:val="right"/>
        <w:rPr/>
      </w:pPr>
      <w:r>
        <w:rPr/>
        <w:tab/>
        <w:tab/>
        <w:t>(тыс.руб.)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38"/>
        <w:gridCol w:w="3250"/>
        <w:gridCol w:w="15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аспоряжения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 от 13.01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хорон Лозина В.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от 02.02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дезинфицирующих средств в связи с предэпидемической ситуацией в райо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 от 11.02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счетов с МУП «Шилка-Автотранс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 от 02.03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иобретения геральдической продук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2 от 15.03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ощрения работников ЖКХ к профессиональному праздник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0 от 16.03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обретения подарка СОШ№52 к 75-летнему юбиле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 от 16.03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охорон Героя России Михайлова Б.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3 от 18.04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доставки детей в Краснокаменс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2 от 25.04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разднования Дня Поб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83 от 25.04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разднования Дня Побе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41 от 01.07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азания материальной помощи семьям детей, пострадавшим в результате несчастного случая на железной доро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0 от 18.07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роведения мероприятий к 85-летию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0 от 18.07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роведения мероприятий к 85-летию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58 от 18.07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проведения мероприятий к 85-летию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1 от 02.09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ведения операции «Трактор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9 от 28.09.2011г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емонта отопительной сис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Глава администрации муниципального района</w:t>
        <w:tab/>
        <w:tab/>
        <w:tab/>
        <w:tab/>
        <w:t>Т.А.Сиволап</w:t>
      </w:r>
    </w:p>
    <w:tbl>
      <w:tblPr>
        <w:tblW w:w="150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646"/>
        <w:gridCol w:w="646"/>
        <w:gridCol w:w="1077"/>
        <w:gridCol w:w="1061"/>
        <w:gridCol w:w="1090"/>
        <w:gridCol w:w="1132"/>
        <w:gridCol w:w="1090"/>
        <w:gridCol w:w="1133"/>
        <w:gridCol w:w="1149"/>
        <w:gridCol w:w="1121"/>
        <w:gridCol w:w="1234"/>
      </w:tblGrid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78" w:hRule="atLeast"/>
        </w:trPr>
        <w:tc>
          <w:tcPr>
            <w:tcW w:w="126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lang w:eastAsia="zh-TW"/>
              </w:rPr>
              <w:t>Исполнение консолидированного бюджета муниципального района "Шилкинский район" по расходам за 9 месяцев 2011 года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lang w:eastAsia="zh-TW"/>
              </w:rPr>
            </w:r>
          </w:p>
        </w:tc>
        <w:tc>
          <w:tcPr>
            <w:tcW w:w="12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(тыс. рублей)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наимен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Р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ПР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назначено на г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исполнено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% исполнения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 том числ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 том числе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сег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в том числе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район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посе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райо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поселения</w:t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район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поселения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5551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155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5396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6428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294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3482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4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6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,8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44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78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060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13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30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906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9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1,0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40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06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934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952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5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893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2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5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156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321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835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839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772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067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1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беспечение деятельности финансовых орган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220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153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6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2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69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5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Проведение выборов и референдум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,9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90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6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4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429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36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065,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41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186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55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8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22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38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91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22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11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8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9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91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9</w:t>
            </w:r>
          </w:p>
        </w:tc>
      </w:tr>
      <w:tr>
        <w:trPr>
          <w:trHeight w:val="463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206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38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368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77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3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138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6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7,8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рганы внутренних дел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3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79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4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7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,0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953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2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328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59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6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123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6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8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4318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194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123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295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523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772,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7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5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1,6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бщеэкономические вопрос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ельское хозяйство и рыболов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552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455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96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14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6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8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Тран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788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66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21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22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09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13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1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2,5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рож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19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14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404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30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1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679,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6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0400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5855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6958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3385,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0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0,4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Жилищ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436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436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155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9155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9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9,8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Коммунальное хозя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222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222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306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306,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6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6,2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318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318,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07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073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,6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жилищно-коммунального хозяй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23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544,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878,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2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7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85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3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храна окружающей сре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39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39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6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5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охраны окружающей сред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89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9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0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5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20205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2018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1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96414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96414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0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0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школьно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7678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765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9855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9855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бщее образов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5941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5941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5994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599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0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Молодежная политика и оздоровление дете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843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842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42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42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1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1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образова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742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1742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144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14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4199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2687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1512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3218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916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404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5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6,3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1773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30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1472,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1870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21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048,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6,4</w:t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426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38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48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4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5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6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 xml:space="preserve">Здравоохранение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626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626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04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04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тационарная медицинская помощ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9289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928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715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7150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2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2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Амбулаторная помощь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464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46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630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63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ругие вопросы в области здравоохран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513,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513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60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60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9600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534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254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541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192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485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1,9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6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5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Социальное обеспечение насе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775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521,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54,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018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533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485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2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3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1,9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храна семьи и дет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575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6588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порт и физическая 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2139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01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123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47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20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26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9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3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4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Физическая культур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Массовый спорт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139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016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123,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472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20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268,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9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3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4,0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Средства массовой информ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210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85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51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539,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5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8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9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72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2,6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Телевидение и радиовещание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10,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59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51,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46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61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85,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5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2,6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Периодическая печать и издательств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000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9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99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#ДЕЛ/0!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77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43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58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27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6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4,7</w:t>
            </w:r>
          </w:p>
        </w:tc>
      </w:tr>
      <w:tr>
        <w:trPr>
          <w:trHeight w:val="449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Обслуживание внутреннего муниципального дол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77,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47,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3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583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278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6,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64,7</w:t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Межбюджетные трансферты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6429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69290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#ДЕЛ/0!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  <w:t>80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4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4766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8837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81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Иные дотации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1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0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8767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30453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  <w:t>78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226" w:hRule="atLeast"/>
        </w:trPr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Итого расходов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95711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1408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83288,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55819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50284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135234,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0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0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PMingLiU;新細明體" w:cs="Arial"/>
                <w:b/>
                <w:b/>
                <w:bCs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PMingLiU;新細明體" w:cs="Arial" w:ascii="Arial" w:hAnsi="Arial"/>
                <w:b/>
                <w:bCs/>
                <w:color w:val="000000"/>
                <w:sz w:val="20"/>
                <w:szCs w:val="20"/>
                <w:lang w:eastAsia="zh-TW"/>
              </w:rPr>
              <w:t>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7:00Z</dcterms:created>
  <dc:creator>Шилка</dc:creator>
  <dc:description/>
  <cp:keywords/>
  <dc:language>en-US</dc:language>
  <cp:lastModifiedBy>Admin</cp:lastModifiedBy>
  <dcterms:modified xsi:type="dcterms:W3CDTF">2011-11-22T04:49:00Z</dcterms:modified>
  <cp:revision>25</cp:revision>
  <dc:subject/>
  <dc:title/>
</cp:coreProperties>
</file>